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6994982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3648258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58618913"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5763838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60448772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2864508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